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tabs>
          <w:tab w:val="clear" w:pos="709"/>
          <w:tab w:val="left" w:pos="-993" w:leader="none"/>
        </w:tabs>
        <w:ind w:left="-850" w:right="-711" w:hanging="1"/>
        <w:rPr>
          <w:sz w:val="32"/>
        </w:rPr>
      </w:pPr>
      <w:r>
        <w:rPr>
          <w:sz w:val="32"/>
        </w:rPr>
        <w:t>TELOVÝCHOVNÁ JEDNOTA ŠPORTKLUB MSS PREŠOV</w:t>
      </w:r>
    </w:p>
    <w:p>
      <w:pPr>
        <w:pStyle w:val="Zkladntextodsazen2"/>
        <w:rPr>
          <w:sz w:val="32"/>
        </w:rPr>
      </w:pPr>
      <w:r>
        <w:rPr>
          <w:sz w:val="32"/>
        </w:rPr>
      </w:r>
    </w:p>
    <w:p>
      <w:pPr>
        <w:pStyle w:val="Zkladntextodsazen2"/>
        <w:rPr/>
      </w:pPr>
      <w:r>
        <w:rPr/>
        <w:t>Majstrovstvá Slovenska v stolnom tenise</w:t>
      </w:r>
    </w:p>
    <w:p>
      <w:pPr>
        <w:pStyle w:val="Zkladntextodsazen2"/>
        <w:rPr/>
      </w:pPr>
      <w:r>
        <w:rPr/>
        <w:t>najmladšieho žiactva  pre rok  2004</w:t>
      </w:r>
    </w:p>
    <w:p>
      <w:pPr>
        <w:pStyle w:val="Zkladntextodsazen2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nečné poradie M SR najmladších žiakov v stolnom tenise - Prešov 15.05.2004</w:t>
      </w:r>
    </w:p>
    <w:p>
      <w:pPr>
        <w:pStyle w:val="Normal"/>
        <w:ind w:left="-56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>Dvojhra najmladších žiakov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" w:firstLine="1275"/>
        <w:rPr/>
      </w:pPr>
      <w:r>
        <w:rPr>
          <w:b/>
          <w:bCs/>
          <w:sz w:val="28"/>
        </w:rPr>
        <w:t>1.</w:t>
        <w:tab/>
        <w:t>MUCHA</w:t>
        <w:tab/>
        <w:tab/>
        <w:t>Matej</w:t>
        <w:tab/>
        <w:t>1993</w:t>
        <w:tab/>
        <w:tab/>
        <w:t>ŠK ŠG Nitra</w:t>
        <w:tab/>
      </w:r>
    </w:p>
    <w:p>
      <w:pPr>
        <w:pStyle w:val="Normal"/>
        <w:ind w:left="141" w:firstLine="1275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>DANDÁR</w:t>
        <w:tab/>
        <w:tab/>
        <w:t>Michal</w:t>
        <w:tab/>
        <w:t>1993</w:t>
        <w:tab/>
        <w:tab/>
        <w:t>ŠPORTKLUB MSS Prešov</w:t>
      </w:r>
    </w:p>
    <w:p>
      <w:pPr>
        <w:pStyle w:val="Normal"/>
        <w:ind w:left="141" w:firstLine="1275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  <w:t>JANČOVIČ</w:t>
        <w:tab/>
        <w:t>Martin</w:t>
        <w:tab/>
        <w:t>1993</w:t>
        <w:tab/>
        <w:tab/>
        <w:t>Bricon Trnava</w:t>
        <w:tab/>
        <w:tab/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  <w:t>MUDRÍK</w:t>
        <w:tab/>
        <w:tab/>
        <w:t>Juraj</w:t>
        <w:tab/>
        <w:tab/>
        <w:t>1993</w:t>
        <w:tab/>
        <w:tab/>
        <w:t>ŠK HCH Čadca</w:t>
      </w:r>
    </w:p>
    <w:p>
      <w:pPr>
        <w:pStyle w:val="Normal"/>
        <w:ind w:left="849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>5.- 8.</w:t>
        <w:tab/>
        <w:tab/>
        <w:t>JEŽO</w:t>
        <w:tab/>
        <w:tab/>
        <w:t>Martin</w:t>
        <w:tab/>
        <w:t>1993</w:t>
        <w:tab/>
        <w:tab/>
        <w:t>Nová Dubnica</w:t>
      </w:r>
    </w:p>
    <w:p>
      <w:pPr>
        <w:pStyle w:val="Normal"/>
        <w:ind w:left="849" w:firstLine="567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NIC</w:t>
        <w:tab/>
        <w:tab/>
        <w:tab/>
        <w:t>Lukáš</w:t>
        <w:tab/>
        <w:t>1993</w:t>
        <w:tab/>
        <w:tab/>
        <w:t>IV. ZŠ Svidník</w:t>
      </w:r>
    </w:p>
    <w:p>
      <w:pPr>
        <w:pStyle w:val="Normal"/>
        <w:ind w:left="849" w:firstLine="567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GAJDOSCHIK</w:t>
        <w:tab/>
        <w:t>Adrián</w:t>
        <w:tab/>
        <w:t>1993</w:t>
        <w:tab/>
        <w:tab/>
        <w:t>TTC Trstice</w:t>
      </w:r>
    </w:p>
    <w:p>
      <w:pPr>
        <w:pStyle w:val="Normal"/>
        <w:ind w:left="849" w:firstLine="567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PETRÍK</w:t>
        <w:tab/>
        <w:tab/>
        <w:t>Juraj</w:t>
        <w:tab/>
        <w:tab/>
        <w:t>1993</w:t>
        <w:tab/>
        <w:tab/>
        <w:t>ŠK HCH Čadca</w:t>
      </w:r>
    </w:p>
    <w:p>
      <w:pPr>
        <w:pStyle w:val="Normal"/>
        <w:ind w:left="849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9.-16.</w:t>
        <w:tab/>
        <w:tab/>
        <w:t>SELICKÝ</w:t>
        <w:tab/>
        <w:tab/>
        <w:t>Tomáš</w:t>
        <w:tab/>
        <w:t>1993</w:t>
        <w:tab/>
        <w:tab/>
        <w:t>Itaka Lehota pri Nitre</w:t>
        <w:tab/>
        <w:tab/>
        <w:tab/>
        <w:tab/>
        <w:t>BRNČAL</w:t>
        <w:tab/>
        <w:tab/>
        <w:t>Michal</w:t>
        <w:tab/>
        <w:t>1993</w:t>
        <w:tab/>
        <w:tab/>
        <w:t>ŠKST Michalovce</w:t>
      </w:r>
    </w:p>
    <w:p>
      <w:pPr>
        <w:pStyle w:val="Normal"/>
        <w:ind w:left="849" w:firstLine="567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HORŇÁK</w:t>
        <w:tab/>
        <w:tab/>
        <w:t>Filip</w:t>
        <w:tab/>
        <w:tab/>
        <w:t>1993</w:t>
        <w:tab/>
        <w:tab/>
        <w:t>Pov. cukr. Tr. Teplá</w:t>
      </w:r>
    </w:p>
    <w:p>
      <w:pPr>
        <w:pStyle w:val="Normal"/>
        <w:ind w:left="1557" w:firstLine="567"/>
        <w:rPr>
          <w:b/>
          <w:b/>
          <w:bCs/>
          <w:sz w:val="28"/>
        </w:rPr>
      </w:pPr>
      <w:r>
        <w:rPr>
          <w:b/>
          <w:bCs/>
          <w:sz w:val="28"/>
        </w:rPr>
        <w:t>KOPECKÝ</w:t>
        <w:tab/>
        <w:tab/>
        <w:t>Jakub</w:t>
        <w:tab/>
        <w:t>1993</w:t>
        <w:tab/>
        <w:tab/>
        <w:t>ŠKST Topoľčany</w:t>
      </w:r>
    </w:p>
    <w:p>
      <w:pPr>
        <w:pStyle w:val="Normal"/>
        <w:ind w:left="1557" w:firstLine="567"/>
        <w:rPr>
          <w:b/>
          <w:b/>
          <w:bCs/>
          <w:sz w:val="28"/>
        </w:rPr>
      </w:pPr>
      <w:r>
        <w:rPr>
          <w:b/>
          <w:bCs/>
          <w:sz w:val="28"/>
        </w:rPr>
        <w:t>MAJÁK</w:t>
        <w:tab/>
        <w:tab/>
        <w:t>Marián</w:t>
        <w:tab/>
        <w:t>1994</w:t>
        <w:tab/>
        <w:tab/>
        <w:t>ŠK HCH Čadca</w:t>
      </w:r>
    </w:p>
    <w:p>
      <w:pPr>
        <w:pStyle w:val="Normal"/>
        <w:ind w:left="1557" w:firstLine="567"/>
        <w:rPr/>
      </w:pPr>
      <w:r>
        <w:rPr>
          <w:b/>
          <w:bCs/>
          <w:sz w:val="28"/>
        </w:rPr>
        <w:t>STEHLÍK</w:t>
        <w:tab/>
        <w:tab/>
        <w:t>Michal</w:t>
        <w:tab/>
        <w:t>1994</w:t>
        <w:tab/>
        <w:tab/>
        <w:t>Piešťany-Moravany</w:t>
      </w:r>
    </w:p>
    <w:p>
      <w:pPr>
        <w:pStyle w:val="Normal"/>
        <w:ind w:left="1557" w:firstLine="567"/>
        <w:rPr>
          <w:b/>
          <w:b/>
          <w:bCs/>
          <w:sz w:val="28"/>
        </w:rPr>
      </w:pPr>
      <w:r>
        <w:rPr>
          <w:b/>
          <w:bCs/>
          <w:sz w:val="28"/>
        </w:rPr>
        <w:t>PETRÍK</w:t>
        <w:tab/>
        <w:tab/>
        <w:t>Richard</w:t>
        <w:tab/>
        <w:t>1993</w:t>
        <w:tab/>
        <w:tab/>
        <w:t>Ivánka pri Dunaji</w:t>
      </w:r>
    </w:p>
    <w:p>
      <w:pPr>
        <w:pStyle w:val="Normal"/>
        <w:ind w:left="1557" w:firstLine="567"/>
        <w:rPr>
          <w:b/>
          <w:b/>
          <w:bCs/>
          <w:sz w:val="28"/>
        </w:rPr>
      </w:pPr>
      <w:r>
        <w:rPr>
          <w:b/>
          <w:bCs/>
          <w:sz w:val="28"/>
        </w:rPr>
        <w:t>GABARÍK</w:t>
        <w:tab/>
        <w:tab/>
        <w:t>Róbert</w:t>
        <w:tab/>
        <w:t>1993</w:t>
        <w:tab/>
        <w:tab/>
        <w:t>Centrum Žili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17.-24.</w:t>
        <w:tab/>
        <w:t>RAJČAN</w:t>
        <w:tab/>
        <w:tab/>
        <w:t>Michal</w:t>
        <w:tab/>
        <w:t>1993</w:t>
        <w:tab/>
        <w:tab/>
        <w:t>ŠK HCH Čadc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KOVÁCS</w:t>
        <w:tab/>
        <w:tab/>
        <w:t>Jakub</w:t>
        <w:tab/>
        <w:t>1994</w:t>
        <w:tab/>
        <w:tab/>
        <w:t>Piešťany-Morava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KUPČÍK</w:t>
        <w:tab/>
        <w:tab/>
        <w:t>Ján</w:t>
        <w:tab/>
        <w:tab/>
        <w:t>1996</w:t>
        <w:tab/>
        <w:tab/>
        <w:t>ŠKST Ružomberok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>DUBÍK</w:t>
        <w:tab/>
        <w:tab/>
        <w:t>Ľuboš</w:t>
        <w:tab/>
        <w:t>1993</w:t>
        <w:tab/>
        <w:tab/>
        <w:t>Itaka Lehota pri Nit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VLAČUŠKA</w:t>
        <w:tab/>
        <w:t>Patrik</w:t>
        <w:tab/>
        <w:t>1996</w:t>
        <w:tab/>
        <w:tab/>
        <w:t>Lipová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BARČIAK</w:t>
        <w:tab/>
        <w:tab/>
        <w:t>Erik</w:t>
        <w:tab/>
        <w:tab/>
        <w:t>1993</w:t>
        <w:tab/>
        <w:tab/>
        <w:t>ŠKST Topoľča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REGAS</w:t>
        <w:tab/>
        <w:tab/>
        <w:t>Miloš</w:t>
        <w:tab/>
        <w:tab/>
        <w:t>1993</w:t>
        <w:tab/>
        <w:tab/>
        <w:t>Lipová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PUTERKA</w:t>
        <w:tab/>
        <w:tab/>
        <w:t>Boris</w:t>
        <w:tab/>
        <w:tab/>
        <w:t>1993</w:t>
        <w:tab/>
        <w:tab/>
        <w:t>Karlová V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5.-32.</w:t>
        <w:tab/>
        <w:t>FEDERIČ</w:t>
        <w:tab/>
        <w:tab/>
        <w:t>Jozef</w:t>
        <w:tab/>
        <w:tab/>
        <w:t>1993</w:t>
        <w:tab/>
        <w:tab/>
        <w:t>Lipová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GAŠPARÍK</w:t>
        <w:tab/>
        <w:t>Martin</w:t>
        <w:tab/>
        <w:t>1996</w:t>
        <w:tab/>
        <w:tab/>
        <w:t>Boša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MAŇÁK</w:t>
        <w:tab/>
        <w:tab/>
        <w:t>Martin</w:t>
        <w:tab/>
        <w:t>1995</w:t>
        <w:tab/>
        <w:tab/>
        <w:t>ŠKST Topoľčany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>FUCHS</w:t>
        <w:tab/>
        <w:tab/>
        <w:t>Daniel</w:t>
        <w:tab/>
        <w:t>1993</w:t>
        <w:tab/>
        <w:tab/>
        <w:t>Športklub MSS Prešov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BRATH</w:t>
        <w:tab/>
        <w:tab/>
        <w:t>Peter</w:t>
        <w:tab/>
        <w:tab/>
        <w:t>1995</w:t>
        <w:tab/>
        <w:tab/>
        <w:t>Tepláreň Žili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ZAŤKO</w:t>
        <w:tab/>
        <w:tab/>
        <w:t>Juraj</w:t>
        <w:tab/>
        <w:tab/>
        <w:t>1995</w:t>
        <w:tab/>
        <w:tab/>
        <w:t>Boša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MICHALÍK</w:t>
        <w:tab/>
        <w:t>Peter</w:t>
        <w:tab/>
        <w:tab/>
        <w:t>1995</w:t>
        <w:tab/>
        <w:tab/>
        <w:t>OŠK Šariš. Michaľa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ADÁMEK</w:t>
        <w:tab/>
        <w:tab/>
        <w:t>Michal</w:t>
        <w:tab/>
        <w:t>1995</w:t>
        <w:tab/>
        <w:tab/>
        <w:t>Lučene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557" w:firstLine="567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</w:r>
    </w:p>
    <w:p>
      <w:pPr>
        <w:pStyle w:val="Heading7"/>
        <w:rPr/>
      </w:pPr>
      <w:r>
        <w:rPr/>
        <w:t>Dosiahnuté výsledky - dvojhra najmladších žiakov I. stupeň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</w:t>
        <w:tab/>
        <w:t xml:space="preserve">1. MUCHA        Matej </w:t>
        <w:tab/>
        <w:tab/>
        <w:t>-Rajčan     3/0     Stehlík     3/0     Federič      3/0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STEHLÍK     Michal</w:t>
        <w:tab/>
        <w:tab/>
        <w:t xml:space="preserve">-Rajčan     3/0     Federič     3/0     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RAJČAN       Michal</w:t>
        <w:tab/>
        <w:tab/>
        <w:t xml:space="preserve">-Federič    3/0  </w:t>
        <w:tab/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 FEDERIČ     Jozef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  <w:sz w:val="24"/>
        </w:rPr>
        <w:t>B</w:t>
        <w:tab/>
        <w:t>1. MUDRÍK      Juraj</w:t>
        <w:tab/>
        <w:tab/>
        <w:t>-Kopecký  3/0     Kovács     3/0     Gašparík    3/0 2. KOPECKÝ    Jakub</w:t>
        <w:tab/>
        <w:tab/>
        <w:t>-Kovács     3/0     Gašparík  3/0</w:t>
      </w:r>
    </w:p>
    <w:p>
      <w:pPr>
        <w:pStyle w:val="Normal"/>
        <w:ind w:left="70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KOVÁCS       Jakub</w:t>
        <w:tab/>
        <w:tab/>
        <w:t xml:space="preserve">-Gašparík  3/1     </w:t>
      </w:r>
    </w:p>
    <w:p>
      <w:pPr>
        <w:pStyle w:val="Normal"/>
        <w:ind w:left="70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 GAŠPARÍK   Martin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/>
        <w:t>C         1. DANDÁR        Michal                  -Selický     3/1     Kupčík     3/0     Maňák      3/0</w:t>
      </w:r>
    </w:p>
    <w:p>
      <w:pPr>
        <w:pStyle w:val="TextBody"/>
        <w:tabs>
          <w:tab w:val="left" w:pos="4253" w:leader="none"/>
          <w:tab w:val="left" w:pos="8647" w:leader="none"/>
        </w:tabs>
        <w:jc w:val="both"/>
        <w:rPr/>
      </w:pPr>
      <w:r>
        <w:rPr/>
        <w:t xml:space="preserve">            </w:t>
      </w:r>
      <w:r>
        <w:rPr/>
        <w:t>2. SELICKÝ        Tomáš                  -Maňák      3/1     Kupčík     3/0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3. KUPČÍK           Ján                       -Maňák      3/2    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4. MAŇÁK           Martin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>D         1. JANČOVIČ      Martin</w:t>
        <w:tab/>
        <w:t>-Maják       3/2     Dubík      3/0      Fuchs       3/0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 </w:t>
      </w:r>
      <w:r>
        <w:rPr/>
        <w:t>2. MAJÁK            Martin</w:t>
        <w:tab/>
        <w:t>-Fuchs        3/0     Dubík      3/0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 </w:t>
      </w:r>
      <w:r>
        <w:rPr/>
        <w:t xml:space="preserve">3. DUBÍK              Ľuboš               -Fuchs         3/1    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 </w:t>
      </w:r>
      <w:r>
        <w:rPr/>
        <w:t xml:space="preserve">4. FUCHS              Daniel             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>E         1. DAJDOSCHIK Adrián</w:t>
        <w:tab/>
        <w:t>-Nic             3/0     Vlačuška   3/0     Brath       3/0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 </w:t>
      </w:r>
      <w:r>
        <w:rPr/>
        <w:t>2. NIC                    Lukáš</w:t>
        <w:tab/>
        <w:t>-Brath         3/0     Vlačuška   3/2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 </w:t>
      </w:r>
      <w:r>
        <w:rPr/>
        <w:t>3. VLAČUŠKA     Patrik</w:t>
        <w:tab/>
        <w:t>-Brath         3/1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 </w:t>
      </w:r>
      <w:r>
        <w:rPr/>
        <w:t xml:space="preserve">4. BRATH             Peter 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>F         1. BRNČAL           Michal</w:t>
        <w:tab/>
        <w:t>-Petrík R.    3/1     Barčiak     3/2     Zaťko     3/0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</w:t>
      </w:r>
      <w:r>
        <w:rPr/>
        <w:t>2. PETRÍK             Richard</w:t>
        <w:tab/>
        <w:t>-Barčiak      3/2     Zaťko       3/2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</w:t>
      </w:r>
      <w:r>
        <w:rPr/>
        <w:t>3. BARČIAK         Erik</w:t>
        <w:tab/>
        <w:t>-Zaťko         3/2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</w:t>
      </w:r>
      <w:r>
        <w:rPr/>
        <w:t xml:space="preserve">4. ZAŤKO              Juraj     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G        1. PETRÍK             Juraj  </w:t>
        <w:tab/>
        <w:t>-Ježo            3/1   Regas         3/1    Michalík P. 3/0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</w:t>
      </w:r>
      <w:r>
        <w:rPr/>
        <w:t xml:space="preserve">2. JEŽO                  Martin          </w:t>
        <w:tab/>
        <w:t>-Regas         3/0   Michalík P.  3/0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</w:t>
      </w:r>
      <w:r>
        <w:rPr/>
        <w:t>3. REGAS               Miloš</w:t>
        <w:tab/>
        <w:t>-Michalík P. 3/0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</w:t>
      </w:r>
      <w:r>
        <w:rPr/>
        <w:t xml:space="preserve">4. MICHALÍK       Peter         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>H        1. HORŇÁK           Filip</w:t>
        <w:tab/>
        <w:t>-Gabrík       3/2     Puterka    3/0     Adámek   3/1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</w:t>
      </w:r>
      <w:r>
        <w:rPr/>
        <w:t>2. GABARÍK          Róbert</w:t>
        <w:tab/>
        <w:t>-Puterka      3/0     Adámek   3/1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</w:t>
      </w:r>
      <w:r>
        <w:rPr/>
        <w:t>3. PUTERKA          Boris</w:t>
        <w:tab/>
        <w:t>-Adámek     3/0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  <w:t xml:space="preserve">           </w:t>
      </w:r>
      <w:r>
        <w:rPr/>
        <w:t>4. ADÁMEK           Michal</w:t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/>
      </w:pPr>
      <w:r>
        <w:rPr/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>
          <w:sz w:val="32"/>
        </w:rPr>
      </w:pPr>
      <w:r>
        <w:rPr>
          <w:sz w:val="32"/>
        </w:rPr>
        <w:t>Dosiahnuté výsledky - dvojhra najmladších žiakov II. Stupeň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. kolo</w:t>
      </w:r>
    </w:p>
    <w:p>
      <w:pPr>
        <w:pStyle w:val="Heading2"/>
        <w:tabs>
          <w:tab w:val="clear" w:pos="2552"/>
        </w:tabs>
        <w:rPr/>
      </w:pPr>
      <w:r>
        <w:rPr/>
        <w:t>MUCHA – SELICKÝ</w:t>
        <w:tab/>
        <w:t>3/0</w:t>
        <w:tab/>
        <w:t>JEŽO – BRNČAL</w:t>
        <w:tab/>
        <w:t xml:space="preserve">     3/2</w:t>
        <w:tab/>
        <w:t xml:space="preserve">  NIC – HORŇÁK       3/2</w:t>
      </w:r>
    </w:p>
    <w:p>
      <w:pPr>
        <w:pStyle w:val="Normal"/>
        <w:rPr/>
      </w:pPr>
      <w:r>
        <w:rPr>
          <w:b/>
          <w:bCs/>
          <w:sz w:val="24"/>
        </w:rPr>
        <w:t>JANČOVIČ – KOPECKÝ</w:t>
        <w:tab/>
        <w:t>3/1</w:t>
        <w:tab/>
        <w:t>DANDÁR – MAJÁK     3/2</w:t>
        <w:tab/>
        <w:t xml:space="preserve">  GAJDOSCHIK – STEHLÍK  3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ETRÍK J. – PETRÍK R.</w:t>
        <w:tab/>
        <w:t>3/1</w:t>
        <w:tab/>
        <w:t>MUDRÍK – GABARÍK 3/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. kol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UCHA – JEŽO</w:t>
        <w:tab/>
        <w:t xml:space="preserve">  </w:t>
        <w:tab/>
        <w:t>3/1</w:t>
        <w:tab/>
        <w:t>JANČOVIČ – NIC</w:t>
        <w:tab/>
        <w:t>3/0       DANDÁR – GAJDOSCHIK     3/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MUDRÍK – PETRÍK J.  </w:t>
        <w:tab/>
        <w:t>3/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I. kol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UCHA – JANČOVIČ</w:t>
        <w:tab/>
        <w:t>3/0</w:t>
        <w:tab/>
        <w:tab/>
        <w:t>DANDÁR – MUDRÍK  J.</w:t>
        <w:tab/>
        <w:t>3/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IV. kolo – Finále</w:t>
        <w:tab/>
        <w:t>MUCHA Matej – DANDÁR Michal</w:t>
        <w:tab/>
        <w:tab/>
        <w:t>3/2   (9/11, 6/11, 11/5, 13/11, 11/8)</w:t>
      </w:r>
    </w:p>
    <w:p>
      <w:pPr>
        <w:pStyle w:val="Normal"/>
        <w:ind w:left="-56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nečné poradie M SR najmladších žiačok v stolnom tenise - Prešov 15.05.2004</w:t>
      </w:r>
    </w:p>
    <w:p>
      <w:pPr>
        <w:pStyle w:val="Normal"/>
        <w:ind w:left="-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Dvojhra najmladších žiačok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firstLine="1276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>DANOVÁ</w:t>
        <w:tab/>
        <w:tab/>
        <w:t>Alžbeta</w:t>
        <w:tab/>
        <w:t>1993</w:t>
        <w:tab/>
        <w:tab/>
        <w:t>Domino sv. Marka Nitra</w:t>
      </w:r>
    </w:p>
    <w:p>
      <w:pPr>
        <w:pStyle w:val="Normal"/>
        <w:ind w:left="-567" w:hanging="0"/>
        <w:rPr/>
      </w:pPr>
      <w:r>
        <w:rPr>
          <w:b/>
          <w:bCs/>
          <w:sz w:val="28"/>
        </w:rPr>
        <w:tab/>
        <w:tab/>
        <w:t>2.</w:t>
        <w:tab/>
        <w:t>ĎURNEKOVÁ</w:t>
        <w:tab/>
        <w:t>Alica</w:t>
        <w:tab/>
        <w:tab/>
        <w:t>1993</w:t>
        <w:tab/>
        <w:tab/>
        <w:t>ŠKST Topoľčany</w:t>
        <w:tab/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3.</w:t>
        <w:tab/>
        <w:t>JURKOVÁ</w:t>
        <w:tab/>
        <w:tab/>
        <w:t>Eva</w:t>
        <w:tab/>
        <w:tab/>
        <w:t>1995</w:t>
        <w:tab/>
        <w:tab/>
        <w:t>ŠKST Michalovce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4.</w:t>
        <w:tab/>
        <w:t>ŠEBÁKOVÁ</w:t>
        <w:tab/>
        <w:t>Paulína</w:t>
        <w:tab/>
        <w:t>1994</w:t>
        <w:tab/>
        <w:tab/>
        <w:t>TTC Považská Bystrica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ind w:left="-567" w:firstLine="1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firstLine="1276"/>
        <w:rPr>
          <w:b/>
          <w:b/>
          <w:bCs/>
          <w:sz w:val="28"/>
        </w:rPr>
      </w:pPr>
      <w:r>
        <w:rPr>
          <w:b/>
          <w:bCs/>
          <w:sz w:val="28"/>
        </w:rPr>
        <w:t>5.-8.</w:t>
        <w:tab/>
        <w:t>MOLNÁROVÁ</w:t>
        <w:tab/>
        <w:t>Edina</w:t>
        <w:tab/>
        <w:t>1993</w:t>
        <w:tab/>
        <w:tab/>
        <w:t>TTC Trstice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KOKAVCOVÁ</w:t>
        <w:tab/>
        <w:t>Lucia</w:t>
        <w:tab/>
        <w:tab/>
        <w:t>1994</w:t>
        <w:tab/>
        <w:tab/>
        <w:t>ŠK ŠG Nitra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ŠÁNDOROVÁ</w:t>
        <w:tab/>
        <w:t>Bianka</w:t>
        <w:tab/>
        <w:t>1994</w:t>
        <w:tab/>
        <w:tab/>
        <w:t>TTC Trstice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BRATHOVÁ</w:t>
        <w:tab/>
        <w:t>Monika</w:t>
        <w:tab/>
        <w:t>1993</w:t>
        <w:tab/>
        <w:tab/>
        <w:t>Tepláreň Žilina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ind w:left="-567" w:firstLine="1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firstLine="1276"/>
        <w:rPr>
          <w:b/>
          <w:b/>
          <w:bCs/>
          <w:sz w:val="28"/>
        </w:rPr>
      </w:pPr>
      <w:r>
        <w:rPr>
          <w:b/>
          <w:bCs/>
          <w:sz w:val="28"/>
        </w:rPr>
        <w:t>9.-16.</w:t>
        <w:tab/>
        <w:t>NEMČOVIČOVÁ Kristína</w:t>
        <w:tab/>
        <w:t>1994</w:t>
        <w:tab/>
        <w:tab/>
        <w:t>Mareka Malacky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SELICKÁ</w:t>
        <w:tab/>
        <w:tab/>
        <w:t>Silvia</w:t>
        <w:tab/>
        <w:tab/>
        <w:t>1995</w:t>
        <w:tab/>
        <w:tab/>
        <w:t>Itaka Lehota pri Nitre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JUHOSOVÁ</w:t>
        <w:tab/>
        <w:t>Adriana</w:t>
        <w:tab/>
        <w:t>1994</w:t>
        <w:tab/>
        <w:tab/>
        <w:t>TTC Trstice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GÁLOVÁ</w:t>
        <w:tab/>
        <w:tab/>
        <w:t>Michaela</w:t>
        <w:tab/>
        <w:t>1993</w:t>
        <w:tab/>
        <w:tab/>
        <w:t>OŠK Šarišské Michaľany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BARČIAKOVÁ</w:t>
        <w:tab/>
        <w:t>Ľubica</w:t>
        <w:tab/>
        <w:t>1995</w:t>
        <w:tab/>
        <w:tab/>
        <w:t>ŠKST Topoľčany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BIROŠČÍKOVÁ Katarína</w:t>
        <w:tab/>
        <w:t>1993</w:t>
        <w:tab/>
        <w:tab/>
        <w:t>OŠK Šarišské Michaľany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VEIZEROVÁ</w:t>
        <w:tab/>
        <w:t>Diana</w:t>
        <w:tab/>
        <w:t>1994</w:t>
        <w:tab/>
        <w:tab/>
        <w:t>STK Nové Mesto n/Váhom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PIJAKOVÁ</w:t>
        <w:tab/>
        <w:t>Katarína</w:t>
        <w:tab/>
        <w:t>1993</w:t>
        <w:tab/>
        <w:tab/>
        <w:t>Centrum Žilina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17.-24.SEDLÁKOVÁ</w:t>
        <w:tab/>
        <w:t>Eva</w:t>
        <w:tab/>
        <w:tab/>
        <w:t>1994</w:t>
        <w:tab/>
        <w:tab/>
        <w:t>Piešťany-Moravany</w:t>
        <w:tab/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KRAŽELOVÁ</w:t>
        <w:tab/>
        <w:t>Mária</w:t>
        <w:tab/>
        <w:t>1993</w:t>
        <w:tab/>
        <w:tab/>
        <w:t>STO Valaliky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SEDLÁKOVÁ</w:t>
        <w:tab/>
        <w:t>Hana</w:t>
        <w:tab/>
        <w:tab/>
        <w:t>1996</w:t>
        <w:tab/>
        <w:tab/>
        <w:t>Považský cukr. Trenč. Teplá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KUPEČEKOVÁ</w:t>
        <w:tab/>
        <w:t>Marcela</w:t>
        <w:tab/>
        <w:t>1993</w:t>
        <w:tab/>
        <w:tab/>
        <w:t>ŠK ŠG Nitra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SEDLÁKOVÁ</w:t>
        <w:tab/>
        <w:t>Nina</w:t>
        <w:tab/>
        <w:tab/>
        <w:t>1994</w:t>
        <w:tab/>
        <w:tab/>
        <w:t>Považský cukr. Trenč. Teplá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VOŽĎÁROVÁ</w:t>
        <w:tab/>
        <w:t>Lucia</w:t>
        <w:tab/>
        <w:tab/>
        <w:t>1993</w:t>
        <w:tab/>
        <w:tab/>
        <w:t>ŠKST Topoľčany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PODMANÍKOVÁ Romana</w:t>
        <w:tab/>
        <w:t>1994</w:t>
        <w:tab/>
        <w:tab/>
        <w:t>TTC Považská Bystrica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rPr/>
      </w:pPr>
      <w:r>
        <w:rPr/>
        <w:t>Dosiahnuté výsledky - dvojhra najmladších žiačok I. stupeň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</w:t>
        <w:tab/>
        <w:t>1. DANOVÁ</w:t>
        <w:tab/>
        <w:tab/>
        <w:t>Alžbeta</w:t>
        <w:tab/>
        <w:t>-Pijaková</w:t>
        <w:tab/>
        <w:t>3/0</w:t>
        <w:tab/>
        <w:t>Sedláková E.</w:t>
        <w:tab/>
        <w:tab/>
        <w:t>3/0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2. PIJAKOVÁ</w:t>
        <w:tab/>
        <w:t>Katarína</w:t>
        <w:tab/>
        <w:t>-Sedlákova E.3/0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3. SEDLÁKOVÁ</w:t>
        <w:tab/>
        <w:t>Ev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B</w:t>
        <w:tab/>
        <w:t>1. ĎURNEKOVÁ</w:t>
        <w:tab/>
        <w:t>Alica</w:t>
        <w:tab/>
        <w:tab/>
        <w:t>-Galová</w:t>
        <w:tab/>
        <w:t>3/0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2. GALOVÁ</w:t>
        <w:tab/>
        <w:tab/>
        <w:t>Michael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3. ––––––––––––-</w:t>
        <w:tab/>
        <w:t>––––––––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C</w:t>
        <w:tab/>
        <w:t>1. ŠEBÁKOVÁ</w:t>
        <w:tab/>
        <w:t>Paulína</w:t>
        <w:tab/>
        <w:t>-Veizerová</w:t>
        <w:tab/>
        <w:t>3/0</w:t>
        <w:tab/>
        <w:t>Kraželová</w:t>
        <w:tab/>
        <w:tab/>
        <w:t>3/0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2. VEIZEROVÁ</w:t>
        <w:tab/>
        <w:t>Diana</w:t>
        <w:tab/>
        <w:tab/>
        <w:t>-Kraželová</w:t>
        <w:tab/>
        <w:t>3/0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3. KRAŽELOVÁ</w:t>
        <w:tab/>
        <w:t>Mári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D</w:t>
        <w:tab/>
        <w:t>1. JURKOVÁ</w:t>
        <w:tab/>
        <w:t>Eva</w:t>
        <w:tab/>
        <w:tab/>
        <w:t>-Juhosová</w:t>
        <w:tab/>
        <w:t>3/1</w:t>
        <w:tab/>
        <w:t>Sedláková H</w:t>
        <w:tab/>
        <w:tab/>
        <w:t>3/0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2. JUHOSOVÁ</w:t>
        <w:tab/>
        <w:t>Adriana</w:t>
        <w:tab/>
        <w:t>-Sedláková H.3/0</w:t>
        <w:tab/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3. SEDLÁKOVÁ</w:t>
        <w:tab/>
        <w:t>Han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E</w:t>
        <w:tab/>
        <w:t>1. MOLNÁROVÁ</w:t>
        <w:tab/>
        <w:t>Edina</w:t>
        <w:tab/>
        <w:tab/>
        <w:t>-Barčiaková</w:t>
        <w:tab/>
        <w:t>3/2</w:t>
        <w:tab/>
        <w:t>Kupečeková</w:t>
        <w:tab/>
        <w:tab/>
        <w:t>3/0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2. BARČIAKOVÁ</w:t>
        <w:tab/>
        <w:t>Ľubica</w:t>
        <w:tab/>
        <w:t>-Kupečeková</w:t>
        <w:tab/>
        <w:t>3/0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3. KUPEČEKOVÁ</w:t>
        <w:tab/>
        <w:t>Marcel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F</w:t>
        <w:tab/>
        <w:t>1. ŠÁNDOROVÁ</w:t>
        <w:tab/>
        <w:t>Bianka</w:t>
        <w:tab/>
        <w:t>-Selická</w:t>
        <w:tab/>
        <w:t>3/1</w:t>
        <w:tab/>
        <w:t>Sedláková N.</w:t>
        <w:tab/>
        <w:tab/>
        <w:t>3/0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2. SELICKÁ</w:t>
        <w:tab/>
        <w:tab/>
        <w:t>Silvia</w:t>
        <w:tab/>
        <w:tab/>
        <w:t>-Sedláková N.3/2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3. SEDLÁKOVÁ</w:t>
        <w:tab/>
        <w:t>Nina</w:t>
        <w:tab/>
        <w:tab/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G</w:t>
        <w:tab/>
        <w:t>1. BRATHOVÁ</w:t>
        <w:tab/>
        <w:t xml:space="preserve"> Monika</w:t>
        <w:tab/>
        <w:t>-Nemčovičová 2/3</w:t>
        <w:tab/>
        <w:t>Vožďárová</w:t>
        <w:tab/>
        <w:tab/>
        <w:t xml:space="preserve">3/0 (5:3) 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2. NEMČOVIČOVÁ Kristína</w:t>
        <w:tab/>
        <w:t>-Vožďárová</w:t>
        <w:tab/>
        <w:t xml:space="preserve"> 2/3</w:t>
        <w:tab/>
        <w:tab/>
        <w:tab/>
        <w:tab/>
        <w:t xml:space="preserve">      (5:5)</w:t>
        <w:tab/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3. VOŽĎÁROVÁ</w:t>
        <w:tab/>
        <w:t xml:space="preserve"> Lucia</w:t>
        <w:tab/>
        <w:tab/>
        <w:tab/>
        <w:tab/>
        <w:tab/>
        <w:tab/>
        <w:tab/>
        <w:tab/>
        <w:t xml:space="preserve">      (3:5)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H</w:t>
        <w:tab/>
        <w:t>1. KOKAVCOVÁ</w:t>
        <w:tab/>
        <w:t xml:space="preserve"> Lucia</w:t>
        <w:tab/>
        <w:tab/>
        <w:t>-Biroščíková</w:t>
        <w:tab/>
        <w:t xml:space="preserve">  3/1</w:t>
        <w:tab/>
        <w:t>Podmaníková</w:t>
        <w:tab/>
        <w:tab/>
        <w:t>3/1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2. BIROŠČÍKOVÁ</w:t>
        <w:tab/>
        <w:t xml:space="preserve"> Katarína</w:t>
        <w:tab/>
        <w:t>-Podmaníková 3/0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3. PODMANÍKOVÁ Roman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>
          <w:sz w:val="32"/>
        </w:rPr>
      </w:pPr>
      <w:r>
        <w:rPr>
          <w:sz w:val="32"/>
        </w:rPr>
        <w:t>Dosiahnuté výsledky - dvojhra najmladších žiačok II. Stupeň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. kolo</w:t>
      </w:r>
    </w:p>
    <w:p>
      <w:pPr>
        <w:pStyle w:val="Heading2"/>
        <w:tabs>
          <w:tab w:val="clear" w:pos="2552"/>
        </w:tabs>
        <w:rPr/>
      </w:pPr>
      <w:r>
        <w:rPr/>
        <w:t>DANOVÁ – NEMČOVIČOVÁ</w:t>
        <w:tab/>
        <w:t>3/0</w:t>
        <w:tab/>
        <w:t>MOLNÁROVÁ – SELICKÁ</w:t>
        <w:tab/>
        <w:t>3/0</w:t>
      </w:r>
    </w:p>
    <w:p>
      <w:pPr>
        <w:pStyle w:val="Heading2"/>
        <w:tabs>
          <w:tab w:val="clear" w:pos="2552"/>
        </w:tabs>
        <w:rPr/>
      </w:pPr>
      <w:r>
        <w:rPr/>
        <w:t>KOKAVCOVÁ – JUHOSOVÁ</w:t>
        <w:tab/>
        <w:t>3/1</w:t>
        <w:tab/>
        <w:t>ŠEBÁKOVÁ – GÁLOVÁ</w:t>
        <w:tab/>
        <w:tab/>
        <w:t>3/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JURKOVÁ – BARČIAKOVÁ</w:t>
        <w:tab/>
        <w:t>3/1</w:t>
        <w:tab/>
        <w:t>ŠÁNDOROVÁ – BIROŠČÍKOVÁ</w:t>
        <w:tab/>
        <w:t>3/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RATHOVÁ – VEIZEROVÁ</w:t>
        <w:tab/>
        <w:t>3/2</w:t>
        <w:tab/>
        <w:t>ĎURNEKOVÁ – PIJAKOVÁ</w:t>
        <w:tab/>
        <w:t>3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. kolo</w:t>
      </w:r>
    </w:p>
    <w:p>
      <w:pPr>
        <w:pStyle w:val="Normal"/>
        <w:rPr/>
      </w:pPr>
      <w:r>
        <w:rPr>
          <w:b/>
          <w:bCs/>
          <w:sz w:val="24"/>
        </w:rPr>
        <w:t>DANOVÁ – MOLNÁROVÁ</w:t>
        <w:tab/>
        <w:t>3/0</w:t>
        <w:tab/>
        <w:t>ŠEBÁKOVÁ – KOKAVCOVÁ</w:t>
        <w:tab/>
        <w:t>3/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JURKOVÁ – ŠÁNDOROVÁ</w:t>
        <w:tab/>
        <w:t>3/2</w:t>
        <w:tab/>
        <w:t>ĎURNEKOVÁ – BRATHOVÁ</w:t>
        <w:tab/>
        <w:t>3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I. kol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NOVÁ – ŠEBÁKOVÁ</w:t>
        <w:tab/>
        <w:tab/>
        <w:t>3/0</w:t>
        <w:tab/>
        <w:t>ĎURNEKOVÁ – JURKOVÁ</w:t>
        <w:tab/>
        <w:t>3/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 kolo – Finále</w:t>
        <w:tab/>
        <w:t>DANOVÁ  Alžbeta – ĎURNEKOVÁ  Alica</w:t>
        <w:tab/>
        <w:tab/>
        <w:t>3/0   (11:9, 11:9, 12:10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nečné poradie M SR najmladších žiačok v stolnom tenis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ešov 15.05.200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>Štvorhra najmladších žiakov</w:t>
      </w:r>
    </w:p>
    <w:p>
      <w:pPr>
        <w:pStyle w:val="Normal"/>
        <w:ind w:left="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" w:hanging="0"/>
        <w:rPr>
          <w:b/>
          <w:b/>
          <w:bCs/>
          <w:sz w:val="24"/>
        </w:rPr>
      </w:pPr>
      <w:r>
        <w:rPr>
          <w:b/>
          <w:bCs/>
          <w:sz w:val="24"/>
        </w:rPr>
        <w:t>1.</w:t>
        <w:tab/>
        <w:t>MUCHA Matej – MUDRÍK Juraj</w:t>
        <w:tab/>
      </w:r>
    </w:p>
    <w:p>
      <w:pPr>
        <w:pStyle w:val="Normal"/>
        <w:ind w:left="3" w:hanging="0"/>
        <w:rPr>
          <w:b/>
          <w:b/>
          <w:bCs/>
          <w:sz w:val="24"/>
        </w:rPr>
      </w:pPr>
      <w:r>
        <w:rPr>
          <w:b/>
          <w:bCs/>
          <w:sz w:val="24"/>
        </w:rPr>
        <w:t>2.</w:t>
        <w:tab/>
        <w:t>DANDÁR  Michal – GAJDOSCHIK  Adriá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       STEHLÍK  Michal – JANČOVIČ  Martin</w:t>
      </w:r>
    </w:p>
    <w:p>
      <w:pPr>
        <w:pStyle w:val="Normal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MAJÁK  Marián – GABARÍK  Rób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.-8.</w:t>
        <w:tab/>
        <w:t>SELICKÝ  Tomáš – DUBÍK  Ľubo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KOPECKÝ  Jakub – BARČIAK  Eri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JEŽO  Martin – HORŇÁK  Filip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RAJČAN  Michal – PETRÍK  Juraj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.-16.</w:t>
        <w:tab/>
        <w:t>KOVÁCS  Jakub – PETRÍK  Richar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NIC  Lukáš – BRNČAL  Micha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FUCHS  Daniel – MICHALÍK  Pet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VLAČUŠKA  Patrik – REGAS  Milo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KUPČÍK  Ján – BRATH  Pet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MAŇÁK  Martin – FEDERIČ  Jozef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PUTERKA  Boris – ADÁMEK  Micha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GAŠPARÍK  Martin – ŽAŤKO  Juraj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8"/>
        </w:rPr>
        <w:t>Štvorhra najmladších žiačok</w:t>
      </w:r>
    </w:p>
    <w:p>
      <w:pPr>
        <w:pStyle w:val="Normal"/>
        <w:ind w:left="-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left="-567" w:firstLine="567"/>
        <w:rPr>
          <w:b/>
          <w:b/>
          <w:bCs/>
          <w:sz w:val="24"/>
        </w:rPr>
      </w:pPr>
      <w:r>
        <w:rPr>
          <w:b/>
          <w:bCs/>
          <w:sz w:val="24"/>
        </w:rPr>
        <w:t>1.</w:t>
        <w:tab/>
        <w:t>DANOVÁ  Alžbeta – ĎURNEKOVÁ  Alic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</w:t>
        <w:tab/>
        <w:t xml:space="preserve">JURKOVÁ  Eva – ŠEBÁKOVÁ  Paulína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</w:t>
        <w:tab/>
        <w:t>ŠÁNDOROVÁ  Bianka – MOLNÁROVÁ  Edina</w:t>
      </w:r>
    </w:p>
    <w:p>
      <w:pPr>
        <w:pStyle w:val="Normal"/>
        <w:ind w:firstLine="709"/>
        <w:rPr/>
      </w:pPr>
      <w:r>
        <w:rPr>
          <w:b/>
          <w:bCs/>
          <w:sz w:val="24"/>
        </w:rPr>
        <w:t>SELICKÁ  Silvia – KOKAVCOVÁ  Luc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.-8.</w:t>
        <w:tab/>
        <w:t>BRATHOVÁ  Monika – PIJAKOVÁ Katarín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BARČIAKOVÁ  Ľubica – VOŽĎAROVÁ  Luc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BIROŠČÍKOVÁ  Katarína – GÁLOVÁ  Michael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KUPEČEKOVÁ  Marcela – VEIZEROVÁ  Dian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.-16.</w:t>
        <w:tab/>
        <w:t>KRAŽELOVÁ  Mária – PODMANÍKOVÁ  Romana</w:t>
      </w:r>
    </w:p>
    <w:p>
      <w:pPr>
        <w:pStyle w:val="Normal"/>
        <w:rPr/>
      </w:pPr>
      <w:r>
        <w:rPr>
          <w:b/>
          <w:bCs/>
          <w:sz w:val="24"/>
        </w:rPr>
        <w:tab/>
        <w:t xml:space="preserve">SEDLÁKOVÁ  Nina – SEDLÁKOVÁ  Han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JUHOSOVÁ  Adriana – NEMČOVIČOVÁ  Kristí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Zmiešaná štvorhr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</w:t>
        <w:tab/>
        <w:t>MUCHA  Matej – DANOVÁ  Alžbet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</w:t>
        <w:tab/>
        <w:t>GABARÍK  Róbert – PIJÁKOVÁ  Katarín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</w:t>
        <w:tab/>
        <w:t>MUDRÍK  Juraj – BIROŠČÍKOVÁ  Katarína</w:t>
      </w:r>
    </w:p>
    <w:p>
      <w:pPr>
        <w:pStyle w:val="Normal"/>
        <w:ind w:left="-567" w:hanging="0"/>
        <w:rPr/>
      </w:pPr>
      <w:r>
        <w:rPr>
          <w:b/>
          <w:bCs/>
          <w:sz w:val="28"/>
        </w:rPr>
        <w:tab/>
      </w:r>
      <w:r>
        <w:rPr>
          <w:b/>
          <w:bCs/>
          <w:sz w:val="24"/>
        </w:rPr>
        <w:tab/>
        <w:t>JANČOVIČ  Martin – ŠÁNDOROVÁ  Biank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ind w:left="-567" w:firstLine="567"/>
        <w:rPr>
          <w:b/>
          <w:b/>
          <w:bCs/>
          <w:sz w:val="24"/>
        </w:rPr>
      </w:pPr>
      <w:r>
        <w:rPr>
          <w:b/>
          <w:bCs/>
          <w:sz w:val="24"/>
        </w:rPr>
        <w:t>5.-8.</w:t>
        <w:tab/>
        <w:t>MAŇÁK  Martin – VOŽĎAROVÁ  Luci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JEŽO  Martin – ŠEBÁKOVÁ  Paulín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NIC  Lukáš – KRAŽELOVÁ  Mári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DANDÁR  Michal – JURKOVÁ  Ev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ind w:left="-567" w:firstLine="567"/>
        <w:rPr>
          <w:b/>
          <w:b/>
          <w:bCs/>
          <w:sz w:val="24"/>
        </w:rPr>
      </w:pPr>
      <w:r>
        <w:rPr>
          <w:b/>
          <w:bCs/>
          <w:sz w:val="24"/>
        </w:rPr>
        <w:t>9.-16.</w:t>
        <w:tab/>
        <w:t>PETRÍK  Juraj – SEDLÁKOVÁ  Han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PETRÍK  Richard – JUHOSOVÁ  Adrian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SELICKÝ  Tomáš – KOKAVCOVÁ Luci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BARČIAK  Erik – BARČIAKOVÁ  Ľubic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GAJDOSCHIK  Adrián – MOLNÁROVÁ  Edin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MAJÁK  Marián – VEIZEROVÁ  Dian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KOPECKÝ  Jakub – ĎURNEKOVÁ  Alic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 xml:space="preserve">DUBÍK  Ľuboš – SELICKÁ Silvia 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ind w:left="-567" w:firstLine="567"/>
        <w:rPr>
          <w:b/>
          <w:b/>
          <w:bCs/>
          <w:sz w:val="24"/>
        </w:rPr>
      </w:pPr>
      <w:r>
        <w:rPr>
          <w:b/>
          <w:bCs/>
          <w:sz w:val="24"/>
        </w:rPr>
        <w:t>17.-24.</w:t>
        <w:tab/>
        <w:t>KOVÁCS  Jakub – SEDLÁKOVÁ  Ev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MICHALÍK  Peter – GÁLOVÁ  Michaela</w:t>
      </w:r>
    </w:p>
    <w:p>
      <w:pPr>
        <w:pStyle w:val="Normal"/>
        <w:rPr/>
      </w:pPr>
      <w:r>
        <w:rPr>
          <w:b/>
          <w:bCs/>
          <w:sz w:val="24"/>
        </w:rPr>
        <w:tab/>
        <w:t>BRNČAL  Peter – PODMANÍKOVÁ  Roman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BRATH  Peter – BRATHOVÁ  Monik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STEHLÍK  Michal – NEMČOVIČOVÁ  Kristín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KUPČÍK  Ján – KUPEČEKOVÁ  Marcel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RAJČAN  Michal – SEDLÁKOVÁ  Nina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Vendelín Balčák  v.r.                                                                       Miroslav Gábor  v.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lavný rozhodca                                                                                                 riaditeľ M S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8647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709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" w:firstLine="14"/>
      <w:outlineLvl w:val="0"/>
    </w:pPr>
    <w:rPr>
      <w:b/>
      <w:bCs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552" w:leader="none"/>
      </w:tabs>
      <w:outlineLvl w:val="1"/>
    </w:pPr>
    <w:rPr>
      <w:b/>
      <w:bCs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5" w:hanging="0"/>
      <w:outlineLvl w:val="2"/>
    </w:pPr>
    <w:rPr>
      <w:b/>
      <w:bCs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05" w:hanging="0"/>
      <w:outlineLvl w:val="3"/>
    </w:pPr>
    <w:rPr>
      <w:b/>
      <w:bCs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5" w:hanging="0"/>
      <w:outlineLvl w:val="4"/>
    </w:pPr>
    <w:rPr>
      <w:b/>
      <w:bCs/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" w:firstLine="14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-28" w:firstLine="14"/>
      <w:jc w:val="center"/>
    </w:pPr>
    <w:rPr>
      <w:b/>
      <w:bCs/>
      <w:sz w:val="24"/>
      <w:lang w:val="sk-SK"/>
    </w:rPr>
  </w:style>
  <w:style w:type="paragraph" w:styleId="TextBody">
    <w:name w:val="Body Text"/>
    <w:basedOn w:val="Normal"/>
    <w:pPr>
      <w:tabs>
        <w:tab w:val="clear" w:pos="709"/>
        <w:tab w:val="left" w:pos="8647" w:leader="none"/>
      </w:tabs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" w:firstLine="14"/>
    </w:pPr>
    <w:rPr>
      <w:b/>
      <w:bCs/>
      <w:sz w:val="24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42:00Z</dcterms:created>
  <dc:creator>:-(</dc:creator>
  <dc:description/>
  <dc:language>en-US</dc:language>
  <cp:lastModifiedBy>Miro</cp:lastModifiedBy>
  <cp:lastPrinted>2004-05-20T14:10:00Z</cp:lastPrinted>
  <dcterms:modified xsi:type="dcterms:W3CDTF">2004-05-20T12:24:00Z</dcterms:modified>
  <cp:revision>33</cp:revision>
  <dc:subject/>
  <dc:title>Vyhodnotenie majstrovstiev Prešovského kraja v stolnom tenise mladších žiakov – jednotlivcov</dc:title>
</cp:coreProperties>
</file>